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3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Новоникольская основна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ьметьевского муниципального района Республики Татарст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СМОТРЕНО»                                                 « СОГЛАСОВАНО»                                                      « УТВЕРЖДЕНО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ШМО                                                       Заместитель директора по УВР                                          Директор МБОУ « Новоникольская  основн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учителей начальных класс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</w:rPr>
        <w:t>__________/ Смирнова Л.И./                                                  обще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школа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___________ / Шиковец Т.А./                                       «31»   августа  2020 г.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__________ </w:t>
      </w:r>
      <w:r>
        <w:rPr>
          <w:rFonts w:cs="Times New Roman" w:ascii="Times New Roman" w:hAnsi="Times New Roman"/>
        </w:rPr>
        <w:t>/ Прохорова Т.А./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токол № 1 от  «28» августа 2020 г                                                                                                                       Приказ №         от «31» августа 2020 г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ТЕХНОЛОГИЯ  для 4 класс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Шатунова Светлана Викторовна, учитель начальных класс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й 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нята на заседани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токол №    от «31» августа 2020 г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2020-2021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ланируемые результаты изучения предмета ТЕХНОЛОГИЯ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  <w:gridCol w:w="3544"/>
        <w:gridCol w:w="2693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ник научи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ник получит возможность научитьс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культурные и общетрудовые компетенции. Основы культуры труда, само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меть представление о наиболее распространённых в своём регионе традиционных народных промыслах и ремёслах, современных профессиях (в том числе профессиях своих родителей) и описывать их особ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доступные действия по самообслуживанию и доступные виды домашнего тру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ажительно относиться к труду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имать культурно-историческую ценность традиций, отражённых в предметном мире, в том числе традиций трудовых династий как своего региона, так и страны, и уваж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с помощью учителя и самостоятельно цель деятельности на уро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иться предлагать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в диалоге с учителем успешность выполнения сво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учиться понимать необходимость использования пробно-поисковых практических упражнений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я нового знания и ум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ть слушать учителя и одноклассников, высказ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ть вести небольшой познавательный диалог по теме урока, коллективно анализировать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ступать в беседу и обсуждение на уроке и в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иться выполнять предлагаемые задания в паре,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вои чувства и ощущения от восприятия объектов, иллюстраций, результатов трудовой деятельности человека-мас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ажительно относиться к чужому мнению, к результатам труда масте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имать исторические традиции ремесел, положительно относиться к труду людей ремесленных професс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отбирать и выполнять в зависимости от свойств освоенных материалов оптимальные и доступные технологические приёмы их ручной обработки (при разметке деталей, их выделении из заготов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ообразовании, сборке и отделке издел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ирать и выстраивать оптимальную технологическую последовательность реализации собственного или предложенного учителем замы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рогнозировать конечный практический результат и самостоятельно комбинировать художественные технологи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и с конструктивной или декоративно-художественной задач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 и моделир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устройство изделия: выделять детали, их форму, определять взаимное расположение, виды соединения дет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готавливать несложные конструкции изделий по рисунку, простейшему чертежу или эскизу, образцу и доступным заданным услов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объёмную конструкцию, основанную на правильных геометрических формах, с изображениями их развёр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вать мысленный образ конструкции с целью решения определённой конструктурой задачи или передачи определённой художественно-эстетической информации, воплощать этот образ в материал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  <w:t>Практика работы на компьюте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на основе знакомства с персональным компьютером как техническим средством, его основными устройствами и их назначением базовые действия с компьютером и другими средствами ИКТ, используя безопасные для органов зрения, нервной системы, опорно-двигательного аппарата эргономичные приёмы работы; выполнять компенсирующие физические упражнения (мини-зарядку)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льзоваться компьютером для поиска и воспроизведения необходимой информации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льзоваться компьютером для решения доступных учебных задач с простыми информационными объектами (текстом, рисунками, доступными электронными ресурс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учебного предмета ТЕХНОЛОГИЯ в 4 классе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201"/>
        <w:gridCol w:w="213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ткое содерж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екультурные и общетрудовые компетенции. Основы культуры труда, самообслуж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е понятия: Трудовая деятельность и её значение в жизни человека. Рукотворный мир как результат труда человека; разнообразие предметов рукотворного мира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нообразие предметов рукотворного мира разных народов России (татарского народ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Элементарные общие правила создания предметов рукотворного мира. Бережное отношение к природе как источнику сырьевых ресурсов. Мастера и их профессии. Анализ задания, организация рабочего места в зависимости от вида работы, планирование трудового процесса. Отбор и анализ информации, её использование в организации работы. Работа в малых группах, Осуществление сотрудничества. Элементарная творческая и проектная деятельность (создание замысла, его детализация и воплощение). Система коллективных, групповых и индивидуальных проектов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доступных видов работ по самообслуживанию, домашнему тру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хнология ручной обработки материа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понятие о материалах, их происхождении. Многообразие материалов и их практическое применение. Подготовка материалов к рабо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и приспособления для обработки материало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знание названий используемых инструментов), выполнение приёмов их рационального и безопасного ис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представление о технологическом процессе. Называние и выполнение основных технологических операций ручной обработки материалов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струирование и модел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представление о конструировании издел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ак создании констру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нятие о конструкции изделия; различные виды конструкции и способы их сборки. Виды и способы соединения деталей.</w:t>
            </w:r>
            <w:r>
              <w:rPr>
                <w:rFonts w:eastAsia="@Arial Unicode MS"/>
                <w:color w:val="000000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ирование изделий из различных материалов по рисунк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требования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 моделирование изделий из различных материалов по образцу, рисунку, простейшему чертежу или эскизу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ка работы на компьютер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, её отбор, анализ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      </w:r>
            <w:r>
              <w:rPr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щее представление о правилах клавиатурного письм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пользование мышью, использование простейших средств текстового редактора. </w:t>
            </w:r>
            <w:r>
              <w:rPr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стейшие приёмы поиска информации: по ключевым словам, каталогам</w:t>
            </w:r>
            <w:r>
              <w:rPr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Использование рисунков из ресурса компьютера, программ Word и Power Point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уроков технология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цева Н.И., Богданова Н.В., Фрейтаг И.П.,УМК « Школа России», Москва, Просвещение, 2014 г., « Рекомендовано МО и Н РФ»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671"/>
        <w:gridCol w:w="709"/>
        <w:gridCol w:w="992"/>
        <w:gridCol w:w="851"/>
        <w:gridCol w:w="637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аемый раздел, 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ендарные сроки</w:t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 и моделирование 9ч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16"/>
                <w:lang w:val="en-US"/>
              </w:rPr>
              <w:t xml:space="preserve">Общее представление о конструировании изделий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val="en-US"/>
              </w:rPr>
              <w:t>как создании конструкции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изготовления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е «Вопросов юного технол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ехнологической кар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о конструкции изделия. Издели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Ходовая часть (тележка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информацию, необходимую для выполнения изделия, объяснять новые понятия. Овладевать основами черчения, анализировать конструкцию изделия, выполнять разметку деталей при помощи линейки и циркуля, раскрой деталей при помощи ножниц, соблюдать правила безопасного использования этих инструментов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виды конструкции и способы их сборки. Пассажирский вагон. Изделие: «Кузов ваг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a-IR" w:bidi="fa-I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и способы соединения деталей. Изделие: «Буровая вы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обозначать на карте России  крупнейшие месторождения нефти и газа. Анализировать конструкцию реального объекта (буровая вышка) и определять основные элементы конструкции  Выбирать и заменять материалы и инструменты при изготовлении изделия. Соблюдать правила безопасного использования инструментов.</w:t>
            </w:r>
          </w:p>
        </w:tc>
      </w:tr>
      <w:tr>
        <w:trPr>
          <w:trHeight w:val="15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/>
            </w:pP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М</w:t>
            </w: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оделирование издели</w:t>
            </w: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я из </w:t>
            </w: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пластичного  материалом по рисунку. Мозаика. Изделие:  «Малахитовая шкатулка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и отбирать информацию о создании изделия из поделочных камней и технологии выполнения «русской мозаики» из текстов учебника и других источников. Определять технологию лепки слоями для создания имитации рисунки малахита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Виды и способы соединений деталей. Автомобильный завод. Проектная работа «КамА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ирать необходимые для выполнения работы виды соединений ( подвижное или неподвижное) Применять на практике алгоритм построения деятельности в проекте, определять этапы проектной деятельности, имитировать технологию конвейерной сборки.  Находить и обозначать на карте России крупнейшие заводы, выпускающие автомобили. Выделять информацию о конвейерном производстве, выделять этапы и операции, объяснять новые понятия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 моделирование изделия из картона по простейшему чертеж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мобильный завод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делия: Кузов грузовика. Самосв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и моделирование изделия из фольги по эскизу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етный двор. Изделие: «Стороны меда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новые понятия используя текст учебника. Сравнивать стороны медали, объяснять особенности их оформления в зависимости от назначения. Выполнять эскиз сторон медали на основе образца, приведённого в учебнике Находить и отбирать информацию об истории возникновения олимпийских медалей, способе их изготовления и конструкции из материалов учебника и других источников. Освоить правила теснения фольг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 w:before="0" w:after="0"/>
              <w:jc w:val="both"/>
              <w:rPr/>
            </w:pPr>
            <w:r>
              <w:rPr>
                <w:rFonts w:eastAsia="Times New Roman" w:cs="SchoolBookCSanPin;Times New Roman" w:ascii="SchoolBookCSanPin;Times New Roman" w:hAnsi="SchoolBookCSanPin;Times New Roman"/>
                <w:sz w:val="24"/>
                <w:szCs w:val="24"/>
                <w:lang w:eastAsia="ar-SA"/>
              </w:rPr>
              <w:t xml:space="preserve">Конструирование и моделирование изделия из фольги по рисунку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оектная работа «Медал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Технология ручной обработки материал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ч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Многообразие материалов и их практическое применени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. Фаянсовый завод  Изделие из пластичного материала ( соленного тесто) Изделие: «Основа для ва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ёмы и способы работы с пластичными материалами для создания и декорирования вазы по собственному эскизу.</w:t>
            </w:r>
            <w:r>
              <w:rPr>
                <w:rFonts w:eastAsia="@Arial Unicode MS"/>
                <w:i/>
                <w:iCs/>
                <w:sz w:val="24"/>
                <w:szCs w:val="24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отбирать информацию и технологии создания изделий из фаянса, их назначении и использовании из материалов учебника и других источников. Использовать элементы, нанесенные на посуду, для определения фабрики изготовителя. Находить и отмечать на карте России города, где находятся заводы по производству фаянсовых издел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Выполнение отделки в соответствии с особенностями декоративных орнаментов татарского народа (растительный, геометрический и другие орнамент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Изделие:  «Ваза». 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Работа с тканью. Швейная фабрика. Прихватка. Орнамент разных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для соединения деталей строчку прямых стежков, косых стежков, петельных стежков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Экономное расходование материалов</w:t>
            </w:r>
            <w:r>
              <w:rPr>
                <w:rFonts w:eastAsia="@Arial Unicode MS"/>
                <w:i/>
                <w:i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@Arial Unicode MS"/>
                <w:i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проверка изделия в действии, внесение необходимых дополнений и измене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Ниточное сборка изделия.  Мягкая игрушка «Пти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 xml:space="preserve">Общее представление о технологическом процессе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Обувное производство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Изделие: «Модель детской летней обув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.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отбирать информацию технологии производства обуви и профессиональной деятельности людей, работающих на обувном производстве, из материалов учебника. Снимать мерки и определять, используя таблицу размеров, свой размер обу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технологию изготовления обуви, определять технологические этапы, которые возможно воспроизвести в классе.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Экономная размет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Общее понятие о материалах, их происхожден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ектная работа  «Модель детской летней обув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культурные и общетрудовые компетенции. Основы культуры труда, самообслужив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ч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Трудовая деятельность и её значение в жизни человек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.Деревообрабатывающее производство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Изделие:  «Технический рисунок лесенки-опоры для раст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оследовательность изготовления изделий из древесины, определять технологические этапы, которые можно воспроизвести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отбирать информацию о древесине, ее свойствах, технологии производства пиломатериалов. Объяснять назначение инструментов для обработки древесины с опорой на материалы учебника. Обрабатывать рейки при помощи шлифовальной шкурки и соединять детали изделия столярным клеем.</w:t>
            </w:r>
          </w:p>
        </w:tc>
      </w:tr>
      <w:tr>
        <w:trPr/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fa-IR" w:bidi="fa-IR"/>
              </w:rPr>
              <w:t xml:space="preserve"> </w:t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еревом. Деревообрабатывающее производство. Изделие:  Лесенка-опора для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укотворный мир как результат труда 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пличное хозяйство.  Проектная работа  «Цветы для школьной клумб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Результат проектной деятельности — услуга по подготовке к озеленению школьного двор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отбирать информацию о видах и конструкциях теплиц, их значение для обеспечения жизнедеятельности человека. Анализировать информацию на пакетике с семенами, характеризовать семена (вид, сорт, высота растения, однолетник или многолетник) и технологию их выращивания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Мастера и их профессии. Кондитерская фабри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Выполнение доступных видов работ по самообслужив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ходить и отбирать информацию о технологии производства кондитерских изделий (шоколада) и профессиональной деятельности людей, работающих на кондитерском производстве. Отмечать на карте города, где находятся крупнейшие кондитерские фабрик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/>
            </w:pP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Д</w:t>
            </w: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омашн</w:t>
            </w: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ий</w:t>
            </w: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 xml:space="preserve"> труд</w:t>
            </w: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Рецепт пирожное «Карто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center" w:pos="2727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de-DE" w:eastAsia="fa-IR" w:bidi="fa-IR"/>
              </w:rPr>
              <w:t>Конструирование и моделировани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fa-IR" w:bidi="fa-IR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ч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ребования к изделию (соответствие материала, конструкции и внешнего оформления назначению изделия). Бытовая техника. Изделие: «Настольная ламп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отбирать информацию о бытовой технике, ее видах и назначении. Анализировать правила пользования электрическим чайником, осмысливание их значение для соблюдения мер безопасности и составлять на их основе общие правила пользования бытовыми приборами. Определять последовательность сборки простой электрической цепи по схеме и рисунку и соотносить условные обозначения с реальными предметами (батарейкой, проводами, лампочкой)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ребования к изделию (соответствие материала, конструкции и внешнего оформления назначению изделия). Изделие: Абажур. Сбор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6"/>
                <w:lang w:val="en-US"/>
              </w:rPr>
              <w:t>Общекультурные и общетрудовые компетенции. Основы культуры труда, самообслужи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ч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а и их профессии. Водоканал.  Изделие : «Фильтр для очистки в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отбирать информацию об устройстве системы водоснабжения города и о фильтрации воды. Использовать иллюстрации для составления рассказа о системе водоснабжения города и значения очистки воды для человека. Проводить  эксперимент по очистки воды, составлять отчет на основе наблюдений. Изготовить  струе метр и исследовать количество воды, которое расходуется человеком  за 1 минуту при разном напоре водяной стру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тера и их профессии. Порт. </w:t>
            </w:r>
            <w:r>
              <w:rPr>
                <w:rFonts w:eastAsia="Times New Roman" w:cs="Times New Roman" w:ascii="Times New Roman" w:hAnsi="Times New Roman"/>
                <w:sz w:val="24"/>
                <w:szCs w:val="16"/>
                <w:lang w:val="en-US"/>
              </w:rPr>
              <w:t>Практическая работа: «Технический рисунок канатной лестниц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6"/>
                <w:lang w:val="en-US"/>
              </w:rPr>
              <w:t>Технология ручной обработки материа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хникой «макраме». Узелковое плетение из бельевой веревке. Изделие : «Брасле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и обирать информацию из материала учебника и других источников об истории развития узелкового плетения и макраме, материалах используемых для техники макраме. Сравнивать способы вязания морских узлов в стиле «макраме». Освоить приемы выполнения одинарного и двойного  плоских узлов, приемы крепления нити в начале выполнения работы. 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val="en-US"/>
              </w:rPr>
              <w:t>Конструирование и модел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ч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val="en-US"/>
              </w:rPr>
              <w:t>Виды и способы соединения деталей</w:t>
            </w:r>
            <w:r>
              <w:rPr>
                <w:rFonts w:eastAsia="Times New Roman" w:cs="Times New Roman" w:ascii="Times New Roman" w:hAnsi="Times New Roman"/>
                <w:sz w:val="40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летостроение. Изготовление самолёта из конструкт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и отбирать информацию об истории самолетостроения, о видах и назначении самолетов. Находить и отмечать на карте России города, в котором находятся крупнейшие заводы, производящие самолеты. Сравнивать различные виды летательных аппаратов на основе иллюстраций учебника. Определять последовательность сборки модели самолёта из конструктора. 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val="en-US"/>
              </w:rPr>
              <w:t>Виды и способы соединения деталей</w:t>
            </w:r>
            <w:r>
              <w:rPr>
                <w:rFonts w:eastAsia="Times New Roman" w:cs="Times New Roman" w:ascii="Times New Roman" w:hAnsi="Times New Roman"/>
                <w:sz w:val="40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кетостроение. Изготовление ракеты из конструкт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ить конструкцию ракеты, строить модель ракеты. Анализировать слайдовый план и на его основе самостоятельно заполнить технологическую карту. Трансформировать  лист бумаги в объемное геометрическое тело – конус, цилиндр. Объяснять конструктивные особенности воздушных змеев, используя текст учебник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2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Конструирование и моделирование изделий из различных материалов по образцу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Летательный аппарат. Изделие : « Воздушный з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fa-IR" w:bidi="fa-IR"/>
              </w:rPr>
              <w:t xml:space="preserve">Практика работы на компьютер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ч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8"/>
                <w:lang w:eastAsia="ru-RU"/>
              </w:rPr>
              <w:t>Работа с простыми инфо</w:t>
            </w:r>
            <w:r>
              <w:rPr>
                <w:rFonts w:eastAsia="@Arial Unicode MS" w:cs="Times New Roman" w:ascii="Times New Roman" w:hAnsi="Times New Roman"/>
                <w:iCs/>
                <w:szCs w:val="28"/>
                <w:lang w:eastAsia="ru-RU"/>
              </w:rPr>
              <w:t xml:space="preserve">рмационными объектами (текст, таблица): преобразование, создание, сохранение, удаление. 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поиск необходимой информации о способах общения и передачи информаци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8"/>
                <w:lang w:eastAsia="ru-RU"/>
              </w:rPr>
              <w:t>Создание небольшого текста по интересной детям тематике. Вывод текста на принте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8"/>
                <w:lang w:eastAsia="ru-RU"/>
              </w:rPr>
              <w:t>Работа с простыми информационными объектами (схема, рисунок): преобразование, создание, сохранение, удалени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ь значение и возможности использования ИКТ для передачи информации. Определять значение компьютерных технолог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8"/>
                <w:lang w:eastAsia="ru-RU"/>
              </w:rPr>
              <w:t xml:space="preserve">Использование рисунков из ресурса компьютера, программы Word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@Arial Unicode MS" w:cs="Times New Roman" w:ascii="Times New Roman" w:hAnsi="Times New Roman"/>
                <w:kern w:val="2"/>
                <w:sz w:val="24"/>
                <w:szCs w:val="28"/>
                <w:lang w:val="de-DE" w:eastAsia="fa-IR" w:bidi="fa-IR"/>
              </w:rPr>
              <w:t>Использование рисунков из программы Power Point</w:t>
            </w:r>
            <w:r>
              <w:rPr>
                <w:rFonts w:eastAsia="@Arial Unicode MS" w:cs="Times New Roman" w:ascii="Times New Roman" w:hAnsi="Times New Roman"/>
                <w:iCs/>
                <w:kern w:val="2"/>
                <w:sz w:val="24"/>
                <w:szCs w:val="28"/>
                <w:lang w:val="de-DE" w:eastAsia="fa-IR"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овать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8"/>
                <w:lang w:eastAsia="ru-RU"/>
              </w:rPr>
              <w:t>Конструирование и моделирование на компьютере и в интерактивном конструктор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eastAsia="@Arial Unicode MS" w:cs="Times New Roman"/>
                <w:iCs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@Arial Unicode MS" w:cs="Times New Roman" w:ascii="Times New Roman" w:hAnsi="Times New Roman"/>
                <w:iCs/>
                <w:kern w:val="2"/>
                <w:sz w:val="24"/>
                <w:szCs w:val="24"/>
                <w:lang w:eastAsia="fa-IR"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Табличное представление листа корректировки  учебной программы</w:t>
      </w:r>
    </w:p>
    <w:tbl>
      <w:tblPr>
        <w:tblW w:w="1566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529"/>
        <w:gridCol w:w="4678"/>
        <w:gridCol w:w="4536"/>
      </w:tblGrid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 в тем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чина корректир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SanPin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59:00Z</dcterms:created>
  <dc:creator>Comp</dc:creator>
  <dc:description/>
  <cp:keywords/>
  <dc:language>en-US</dc:language>
  <cp:lastModifiedBy>K</cp:lastModifiedBy>
  <cp:lastPrinted>2019-09-19T00:18:00Z</cp:lastPrinted>
  <dcterms:modified xsi:type="dcterms:W3CDTF">2020-09-06T22:16:00Z</dcterms:modified>
  <cp:revision>16</cp:revision>
  <dc:subject/>
  <dc:title/>
</cp:coreProperties>
</file>